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702461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3973235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67622555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